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Cs w:val="16"/>
          <w:lang w:eastAsia="pt-BR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Origem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sz w:val="16"/>
          <w:szCs w:val="16"/>
          <w:lang w:eastAsia="pt-BR"/>
        </w:rPr>
        <w:t xml:space="preserve">nº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0773/2021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Objeto: AQUISIÇÃO DE LICENÇAS DE USO E/OU MÍDIAS E ATUALIZAÇÕES DE SOFTWARES PARA A UDESC.</w:t>
      </w:r>
    </w:p>
    <w:p>
      <w:pPr>
        <w:pStyle w:val="TextBody"/>
        <w:jc w:val="left"/>
        <w:rPr/>
      </w:pPr>
      <w:r>
        <w:rPr>
          <w:rFonts w:cs="Arial" w:ascii="Arial" w:hAnsi="Arial"/>
          <w:sz w:val="16"/>
          <w:szCs w:val="16"/>
          <w:lang w:eastAsia="pt-BR"/>
        </w:rPr>
        <w:t>Vigência: 03/agosto/2021 a 03/agosto/2022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Unidade Gerenciadora: </w:t>
      </w:r>
      <w:r>
        <w:rPr>
          <w:rFonts w:cs="Arial" w:ascii="Arial" w:hAnsi="Arial"/>
          <w:caps/>
          <w:sz w:val="16"/>
          <w:szCs w:val="16"/>
          <w:lang w:eastAsia="pt-BR"/>
        </w:rPr>
        <w:t>Fundação Universidade do Estado de Santa Catarina</w:t>
      </w:r>
      <w:r>
        <w:rPr>
          <w:rFonts w:cs="Arial" w:ascii="Arial" w:hAnsi="Arial"/>
          <w:sz w:val="16"/>
          <w:szCs w:val="16"/>
          <w:lang w:eastAsia="pt-BR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CNPJ: 83.891.283/0001-36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C B DOS SANTOS INFORMATICA, inscrita no CNPJ/MF sob o nº 13.654.935/0001-33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I - LOTE 1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 - TeamViewer Corporate / AnyDesk - Software de Suporte Técnico Remoto - Licença/Subscrição para 3 anos. Quantidade: 9 / Peça. Marca: Anydesk - ao preço de R$ 6.65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IV - 4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pt-BR"/>
        </w:rPr>
        <w:t xml:space="preserve">ITEM 7 - Atlas.ti - ATLAS.ti Educational Single User License (PC, Mac + Cloud). </w:t>
      </w:r>
      <w:r>
        <w:rPr>
          <w:rFonts w:cs="Arial" w:ascii="Arial" w:hAnsi="Arial"/>
          <w:sz w:val="16"/>
          <w:szCs w:val="16"/>
          <w:lang w:eastAsia="pt-BR"/>
        </w:rPr>
        <w:t>Quantidade: 3 / Peça. Marca: Scientific Software - ao preço de R$ 3.70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V - 5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8 - QSR International Nvivo - New NVivo Academic perpetual license. Quantidade: 1 / Peça. Marca: NVIVO - ao preço de R$ 4.50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VII - 7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0 - VERBI GmbH - MAXQDA Analytics Pro Single-User License EDU. Quantidade: 1 / Peça. Marca: VERBI - ao preço de R$ 3.850,00 U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CAMPOS &amp; MENEZES LTDA - ME, inscrita no CNPJ/MF sob o nº 19.885.972/0001-39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pt-BR"/>
        </w:rPr>
      </w:pPr>
      <w:r>
        <w:rPr>
          <w:rFonts w:cs="Arial" w:ascii="Arial" w:hAnsi="Arial"/>
          <w:b/>
          <w:sz w:val="16"/>
          <w:szCs w:val="16"/>
          <w:lang w:val="en-US" w:eastAsia="pt-BR"/>
        </w:rPr>
        <w:t>LOTE III - 3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pt-BR"/>
        </w:rPr>
        <w:t xml:space="preserve">ITEM 6 - Dassault Systemes SolidWorks - SolidWorks EDU Edition NETWORK - Classroom - 45 users Sub Service Renewal 3 Years. </w:t>
      </w:r>
      <w:r>
        <w:rPr>
          <w:rFonts w:cs="Arial" w:ascii="Arial" w:hAnsi="Arial"/>
          <w:sz w:val="16"/>
          <w:szCs w:val="16"/>
          <w:lang w:eastAsia="pt-BR"/>
        </w:rPr>
        <w:t>Quantidade: 1 / Peça. Marca: Dassaut - ao preço de R$ 40.995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VIII - 8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pt-BR"/>
        </w:rPr>
        <w:t xml:space="preserve">ITEM 11 - Powersim Inc. - PSIM Education Pro Package Maintenance Reinstatement; Education Pro Package; SimCoder Package; DSIM Enterprise (unlimited, no restrictions); New SPICE module; SmartCtrl Pro; EMI Design Suite) - 1 licença..., e demais especificações conforme edital. </w:t>
      </w:r>
      <w:r>
        <w:rPr>
          <w:rFonts w:cs="Arial" w:ascii="Arial" w:hAnsi="Arial"/>
          <w:sz w:val="16"/>
          <w:szCs w:val="16"/>
          <w:lang w:eastAsia="pt-BR"/>
        </w:rPr>
        <w:t>Quantidade: 1 / Peça. Marca: PSIM - ao preço de R$ 93.28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XII - 12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pt-BR"/>
        </w:rPr>
        <w:t xml:space="preserve">ITEM 22 - Origin Lab* - Origin 2021 Professional - Academic - 2 anos. </w:t>
      </w:r>
      <w:r>
        <w:rPr>
          <w:rFonts w:cs="Arial" w:ascii="Arial" w:hAnsi="Arial"/>
          <w:sz w:val="16"/>
          <w:szCs w:val="16"/>
          <w:lang w:eastAsia="pt-BR"/>
        </w:rPr>
        <w:t>Quantidade: 1 / Peça. Marca: Origin - ao preço de R$ 5.610,00 U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ENG COMERCIO DE COMPUTADORES LIMITADA - EPP, inscrita no CNPJ/MF sob o nº 52.913.241/0001-25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pt-BR"/>
        </w:rPr>
      </w:pPr>
      <w:r>
        <w:rPr>
          <w:rFonts w:cs="Arial" w:ascii="Arial" w:hAnsi="Arial"/>
          <w:b/>
          <w:sz w:val="16"/>
          <w:szCs w:val="16"/>
          <w:lang w:val="en-US" w:eastAsia="pt-BR"/>
        </w:rPr>
        <w:t>LOTE VI - 6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pt-BR"/>
        </w:rPr>
        <w:t xml:space="preserve">ITEM 9 - Corel - CorelDRAW Graphics Suite 2021. </w:t>
      </w:r>
      <w:r>
        <w:rPr>
          <w:rFonts w:cs="Arial" w:ascii="Arial" w:hAnsi="Arial"/>
          <w:sz w:val="16"/>
          <w:szCs w:val="16"/>
          <w:lang w:eastAsia="pt-BR"/>
        </w:rPr>
        <w:t>Quantidade: 1 / Peça. Marca: Corel - ao preço de R$ 1.75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pt-BR"/>
        </w:rPr>
      </w:pPr>
      <w:r>
        <w:rPr>
          <w:rFonts w:cs="Arial" w:ascii="Arial" w:hAnsi="Arial"/>
          <w:b/>
          <w:sz w:val="16"/>
          <w:szCs w:val="16"/>
          <w:lang w:val="en-US" w:eastAsia="pt-BR"/>
        </w:rPr>
        <w:t>LOTE IX - 9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pt-BR"/>
        </w:rPr>
        <w:t xml:space="preserve">ITEM 12 - AutoDesk - AutoCAD LT 2021 Commercial New Single-user ELD 3-Year Subscription. </w:t>
      </w:r>
      <w:r>
        <w:rPr>
          <w:rFonts w:cs="Arial" w:ascii="Arial" w:hAnsi="Arial"/>
          <w:sz w:val="16"/>
          <w:szCs w:val="16"/>
          <w:lang w:eastAsia="pt-BR"/>
        </w:rPr>
        <w:t>Quantidade: 1 / Peça. Marca: Autodesk - ao preço de R$ 4.650,00 U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ENGDTP &amp; MULTIMÍDIA COMERCIO E PRESTAÇÃO DE SERVIÇOS DE INFORMATICA LT, inscrita no CNPJ/MF sob o nº 03.556.998/0001-01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II - 02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2 - Adobe - Adobe Creative Cloud For Teams Complete License - Educacional SDL - Renovação por 12 meses (dentro do contrato vigente). Quantidade: 22 / Peça. Marca: Adobe - ao preço de R$ 1.582,5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3 - Adobe - Adobe Creative Cloud For Teams Complete License - Educacional SDL - Licença Nova para 36 meses - Subscrição 36 Meses. Quantidade: 17 / Peça. Marca: Adobe - ao preço de R$ 4.761,27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4 - Adobe - Adobe Creative Cloud Named - Renovação - Subscrição 12 Meses - (dentro do contrato vigente). Quantidade: 6 / Peça. Marca: Adobe - ao preço de R$ 2.147,63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5 - Adobe - Adobe Creative Cloud Named - Licença Nova - Subscrição 36 Meses. Quantidade: 5 / Peça. Marca: Adobe - ao preço de R$ 6.271,49 U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SULSOFT SERVIÇOS DE PROCESSAMENTO DE DADOS LTDA, inscrita no CNPJ/MF sob o nº 73.571.994/0001-70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XI - 11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5 - ENVI* - Licença ENVI+IDL - Lab (para até 25 usuários simultâneos), software para processamento digital de imagens. Incluí 24 meses de serviço de atualizações e suporte técnico. Uso exclusivo na..., e demais especificações conforme edital. Quantidade: 1 / Peça. Marca: ENVI - ao preço de R$ 115.00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6 - ENVI* - Módulo ENVI ACM – Flex (uso concorrente e limitado), módulo de correção atmosférica para dados multi e hiperespectrais. Incluí 24 meses de serviço de atualizações e suporte técnico...., e demais especificações conforme edital. Quantidade: 1 / Peça. Marca: ENVI - ao preço de R$ 8.90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7 - ENVI* - Módulo ENVI FX – Flex (uso concorrente e limitado), módulo de classificação por segmentação e orientada a objeto. Incluí 24 meses de serviço de atualizações e suporte técnico...., e demais especificações conforme edital. Quantidade: 1 / Peça. Marca: ENVI - ao preço de R$ 11.40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8 - ENVI* - Módulo ENVI DEMEX – Flex (uso concorrente e limitado), módulo de extração de modelos digitais e elevação. Incluí 24 meses de serviço de atualizações e suporte técnico. Uso..., e demais especificações conforme edital. Quantidade: 1 / Peça. Marca: ENVI - ao preço de R$ 11.40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9 - ENVI* - Módulo ENVI Crop Science – Flex (uso concorrente e limitado), módulo de agricultura de precisão. Incluí 24 meses de serviço de atualizações e suporte técnico. Uso exclusivo na..., e demais especificações conforme edital. Quantidade: 1 / Peça. Marca: ENVI - ao preço de R$ 11.40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20 - ENVI* - Módulo ENVI Photogrammetry – Flex (uso concorrente e limitado), módulo de fotogrametria. Incluí 24 meses de serviço de atualizações e suporte técnico. Uso exclusivo na educação. Quantidade: 1 / Peça. Marca: ENVI - ao preço de R$ 22.70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21 - ENVI* - Licença SARscape Basic &amp; InSAR &amp; Interferometric Stacking Bundle for ENVI– Fixa/Flutuante (uso concorrente e limitado), software para análise e processamento de dados de radar. Incluí 24 meses..., e demais especificações conforme edital. Quantidade: 1 / Peça. Marca: ENVI - ao preço de R$ 76.000,00 U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WORKWARE COMERCIAL E INFORMATICA EIRELI EPP., inscrita no CNPJ/MF sob o nº 11.185.999/0001-07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pt-BR"/>
        </w:rPr>
      </w:pPr>
      <w:r>
        <w:rPr>
          <w:rFonts w:cs="Arial" w:ascii="Arial" w:hAnsi="Arial"/>
          <w:b/>
          <w:sz w:val="16"/>
          <w:szCs w:val="16"/>
          <w:lang w:val="en-US" w:eastAsia="pt-BR"/>
        </w:rPr>
        <w:t>LOTE XIII - 13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pt-BR"/>
        </w:rPr>
        <w:t xml:space="preserve">ITEM 23 - Systat Software - SigmaPlot Version 14 – Single user – Academic License - Licença Perpétua. </w:t>
      </w:r>
      <w:r>
        <w:rPr>
          <w:rFonts w:cs="Arial" w:ascii="Arial" w:hAnsi="Arial"/>
          <w:sz w:val="16"/>
          <w:szCs w:val="16"/>
          <w:lang w:eastAsia="pt-BR"/>
        </w:rPr>
        <w:t>Quantidade: 15 / Peça. Marca: SYSTAT SOFTWARE - ao preço de R$ 3.333,26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ITENS 13, 14, 24:</w:t>
      </w:r>
      <w:r>
        <w:rPr>
          <w:rFonts w:cs="Arial" w:ascii="Arial" w:hAnsi="Arial"/>
          <w:sz w:val="16"/>
          <w:szCs w:val="16"/>
          <w:lang w:eastAsia="pt-BR"/>
        </w:rPr>
        <w:t xml:space="preserve"> DESERTO.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Pela contratante: Dilmar Baretta – Reitor.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16"/>
          <w:szCs w:val="16"/>
          <w:lang w:eastAsia="pt-BR"/>
        </w:rPr>
        <w:t>Processo SGP-e: UDESC 18217/2021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7:52:00Z</dcterms:created>
  <dc:creator>udelic1001</dc:creator>
  <dc:description/>
  <cp:keywords/>
  <dc:language>en-US</dc:language>
  <cp:lastModifiedBy>ERICO KRETZER JUNIOR</cp:lastModifiedBy>
  <cp:lastPrinted>2014-02-24T16:47:00Z</cp:lastPrinted>
  <dcterms:modified xsi:type="dcterms:W3CDTF">2021-08-02T17:55:00Z</dcterms:modified>
  <cp:revision>3</cp:revision>
  <dc:subject/>
  <dc:title>ESTADO DE SANTA CATARINA</dc:title>
</cp:coreProperties>
</file>